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latos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2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32"/>
          <w:lang w:val="es-PE"/>
        </w:rPr>
        <w:t>literarios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mallCaps/>
          <w:sz w:val="22"/>
          <w:lang w:val="es-PE"/>
        </w:rPr>
      </w:pPr>
      <w:r>
        <w:rPr>
          <w:rFonts w:cs="Verdana" w:ascii="Verdana" w:hAnsi="Verdana"/>
          <w:b/>
          <w:bCs/>
          <w:i/>
          <w:iCs/>
          <w:smallCaps/>
          <w:sz w:val="22"/>
          <w:lang w:val="es-PE"/>
        </w:rPr>
      </w:r>
    </w:p>
    <w:p>
      <w:pPr>
        <w:pStyle w:val="Normal"/>
        <w:jc w:val="center"/>
        <w:rPr>
          <w:rFonts w:ascii="Verdana" w:hAnsi="Verdana" w:cs="Verdana"/>
          <w:sz w:val="22"/>
          <w:lang w:val="es-PE"/>
        </w:rPr>
      </w:pPr>
      <w:r>
        <w:rPr>
          <w:rFonts w:cs="Verdana" w:ascii="Verdana" w:hAnsi="Verdana"/>
          <w:sz w:val="22"/>
          <w:lang w:val="es-PE"/>
        </w:rPr>
        <w:t>para V Ciclo de EBR</w:t>
      </w:r>
    </w:p>
    <w:p>
      <w:pPr>
        <w:pStyle w:val="Normal"/>
        <w:jc w:val="center"/>
        <w:rPr>
          <w:rFonts w:ascii="Verdana" w:hAnsi="Verdana" w:cs="Verdana"/>
          <w:sz w:val="22"/>
          <w:lang w:val="es-PE"/>
        </w:rPr>
      </w:pPr>
      <w:r>
        <w:rPr>
          <w:rFonts w:cs="Verdana" w:ascii="Verdana" w:hAnsi="Verdana"/>
          <w:sz w:val="22"/>
          <w:lang w:val="es-PE"/>
        </w:rPr>
        <w:t>(5° y 6° grados de Educación Primaria)</w:t>
      </w:r>
    </w:p>
    <w:p>
      <w:pPr>
        <w:pStyle w:val="Normal"/>
        <w:jc w:val="center"/>
        <w:rPr>
          <w:rFonts w:ascii="Verdana" w:hAnsi="Verdana" w:cs="Verdana"/>
          <w:sz w:val="22"/>
          <w:lang w:val="es-PE"/>
        </w:rPr>
      </w:pPr>
      <w:r>
        <w:rPr>
          <w:rFonts w:cs="Verdana" w:ascii="Verdana" w:hAnsi="Verdana"/>
          <w:sz w:val="22"/>
          <w:lang w:val="es-PE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sz w:val="22"/>
          <w:lang w:val="es-PE"/>
        </w:rPr>
      </w:pPr>
      <w:r>
        <w:rPr>
          <w:rFonts w:cs="Verdana" w:ascii="Verdana" w:hAnsi="Verdana"/>
          <w:sz w:val="22"/>
          <w:lang w:val="es-P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barran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ratas en el Calla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s pájaros holgazan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s cachorr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chullachaqui, dios ecológico del bos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s sánguches y el dolor de muel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flautista de Hamelí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río, los hombres y las bals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s cangrejos de Chancay, Chancaíllo y Chacram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shyán, el hombre pe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umas y divisiones de unos pasto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as semillas en Tahit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vuelo de los cóndo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istoria de un cañonci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selva de los venen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flor de Filipin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Ósc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pampa de los tig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para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istoria de Pedro Serr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picaflor y el pauji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uillermo Silvest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alacrán de fray Góme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sejos de los padres a los hij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chiyacu o la laguna de las lágrim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s huairur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éxo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acalao a la shilicaí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ábula del grajo y de los pavos rea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ábula del zorro y la cab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cantero y el as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illinchu y las tres llam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s cachorros de Diame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partida de Diame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uis Braille, el niño que hizo leer a los cieg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albañil y sus hij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right="-191" w:hanging="54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¿Cuál es la fruta más delicios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obre las ol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unahuan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rábola ch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os dos que soñar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pájaro Kúnkupi y la sachava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lón y los envidios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torito de piel brilla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s hojas azu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mer viaje de Sindbad el mari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gundo viaje de Sindbad el mari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Quinto viaje de Sindbad el mari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exto viaje de Sindbad el mari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éptimo viaje de Sindbad el mari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primer Día de la Mad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joven ocios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 verano en Lambaye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vicuña de ocho pat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puma y el solda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oso y el cazad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troceder nunca, rendirse jam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dios de la pobreza y el dios de la fortu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istoria de la laguna Sirir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nueva fábula de la cigarra y la hormig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vidad en los And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carn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 niño desmemoria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leyenda del gusano de la pap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 era tan fáci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ván, el cusqueñ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 sabía le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0" w:leader="none"/>
          <w:tab w:val="left" w:pos="900" w:leader="none"/>
        </w:tabs>
        <w:ind w:left="90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panaderita de Yanacancha</w: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531" w:right="1134" w:gutter="0" w:header="0" w:top="1418" w:footer="0" w:bottom="1418"/>
      <w:pgNumType w:fmt="decimal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i/>
      <w:iCs/>
      <w:smallCaps/>
      <w:sz w:val="32"/>
      <w:lang w:val="es-P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20:31:00Z</dcterms:created>
  <dc:creator>ELEDESMA</dc:creator>
  <dc:description/>
  <dc:language>en-US</dc:language>
  <cp:lastModifiedBy>CABINA 07</cp:lastModifiedBy>
  <cp:lastPrinted>2008-02-22T15:27:00Z</cp:lastPrinted>
  <dcterms:modified xsi:type="dcterms:W3CDTF">2008-08-04T15:15:00Z</dcterms:modified>
  <cp:revision>6</cp:revision>
  <dc:subject/>
  <dc:title>LECTURAS</dc:title>
</cp:coreProperties>
</file>